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ind w:right="-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ЕСТНОГО САМОУПРАВЛЕНИЯ ГОРОДА ВЛАДИКАВКАЗА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>От «_____» _______20___г.</w:t>
        <w:tab/>
        <w:t xml:space="preserve">№_______                                             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«Развитие образования</w:t>
      </w:r>
    </w:p>
    <w:p>
      <w:pPr>
        <w:pStyle w:val="Normal"/>
        <w:spacing w:lineRule="auto" w:line="240" w:before="0" w:after="0"/>
        <w:ind w:righ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. Владикавказа на 2017 год и на 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овый период 2018 и 2019 годов» 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Законом Российской Федерации  от 06.10.2003 № 131-ФЗ «Об общих принципах организации местного самоуправления в Российской Федерации», Законом Республики Северная Осетия – Алания от 25.04.2006 № 24-РЗ «О местном самоуправлении в Республике Северная Осетия - Алания», постановлением администрации местного самоуправления г.Владикавказа от 23.05.2016 № 721 «Порядком разработки и мониторинга исполнения муниципальных программ и ведомственных целевых программ г.Владикавказа», руководствуясь Уставом муниципального образования город Владикавка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зауджикау), </w:t>
      </w:r>
      <w:r>
        <w:rPr>
          <w:rFonts w:cs="Times New Roman" w:ascii="Times New Roman" w:hAnsi="Times New Roman"/>
          <w:sz w:val="28"/>
          <w:szCs w:val="28"/>
        </w:rPr>
        <w:t>администрация местного самоуправления города Владикавказа ПОСТАНОВЛЯЕТ:</w:t>
      </w:r>
    </w:p>
    <w:p>
      <w:pPr>
        <w:pStyle w:val="Normal"/>
        <w:spacing w:lineRule="auto" w:line="240" w:before="0" w:after="0"/>
        <w:ind w:right="-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ую муниципальную программу «Развитие образования г. Владикавказа на 2017 год и на плановый период 2018 и 2019 годов».</w:t>
      </w:r>
    </w:p>
    <w:p>
      <w:pPr>
        <w:pStyle w:val="Normal"/>
        <w:spacing w:lineRule="auto" w:line="240" w:before="0" w:after="0"/>
        <w:ind w:right="-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Финансовому управлению (Цоков К.В.) при формировании бюджета города Владикавказа на 2017 год и на плановый период 2018 и 2019 годов предусмотреть средства для реализации муниципальной программы «Развитие образования г. Владикавказа на 2017 год и на плановый период 2018 и 2019 годов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Отделу информационного обеспечения-пресс-службе главы АМС г.Владикавказа (Дзестелова Д.А.) опубликовать настоящее постановление в газете «Владикавказ» и на официальном сайте администрации местного самоуправления г.Владикавказа и Собрания представителей г.Владикавказ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над выполнением настоящего постановления возложить на заместителя главы администрации-начальника Управления образования Гозюмова Р.Ч.</w:t>
      </w:r>
    </w:p>
    <w:p>
      <w:pPr>
        <w:pStyle w:val="Normal"/>
        <w:overflowPunct w:val="false"/>
        <w:autoSpaceDE w:val="false"/>
        <w:spacing w:lineRule="auto" w:line="240" w:before="0" w:after="0"/>
        <w:ind w:right="-2" w:firstLine="993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8"/>
          <w:szCs w:val="28"/>
        </w:rPr>
        <w:t>лава администрации                                                                          Б.Албегов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-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О                                                                                 Р.Ч. Гозюм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-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У                                                                                      К.В.Цок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администрации                                      Т.Ю.Дзасохов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У</w:t>
        <w:tab/>
        <w:tab/>
        <w:tab/>
        <w:tab/>
        <w:tab/>
        <w:tab/>
        <w:t xml:space="preserve">                      Е.В.Маслих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ПЭ ПУ</w:t>
        <w:tab/>
        <w:tab/>
        <w:tab/>
        <w:tab/>
        <w:tab/>
        <w:tab/>
        <w:t xml:space="preserve">               А.Б.Гогичае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ЭПИП                                                                       М.М.Шат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 зам.главы адм.-нач.УО Гозюмову Р.Ч. - 2 экз., зам.главы адм.-нач.ФУ Цокову К.В. - 1 экз., УЭПИП - 1 экз., ОИОПСГ -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.Кард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-51-00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20:00Z</dcterms:created>
  <dc:creator>_</dc:creator>
  <dc:description/>
  <cp:keywords/>
  <dc:language>en-US</dc:language>
  <cp:lastModifiedBy>Залина Карданова</cp:lastModifiedBy>
  <cp:lastPrinted>2016-12-12T10:05:00Z</cp:lastPrinted>
  <dcterms:modified xsi:type="dcterms:W3CDTF">2016-12-12T07:21:00Z</dcterms:modified>
  <cp:revision>10</cp:revision>
  <dc:subject/>
  <dc:title/>
</cp:coreProperties>
</file>